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к  решению  Земского собр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Пильнинского муниципального района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«О внесении изменений в решение о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районном бюджете на 2020год и на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от 29.07.   2020  года № 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</w:t>
      </w:r>
    </w:p>
    <w:p>
      <w:pPr>
        <w:pStyle w:val="Normal"/>
        <w:rPr/>
      </w:pPr>
      <w:r>
        <w:rPr>
          <w:b/>
          <w:sz w:val="28"/>
          <w:szCs w:val="28"/>
        </w:rPr>
        <w:t>районного бюджета на 2020 год и на  плановый период 2021 и 2022 годов.</w:t>
      </w:r>
    </w:p>
    <w:p>
      <w:pPr>
        <w:pStyle w:val="Normal"/>
        <w:jc w:val="right"/>
        <w:rPr/>
      </w:pPr>
      <w:r>
        <w:rPr/>
        <w:t>тыс.руб.</w:t>
      </w:r>
    </w:p>
    <w:p>
      <w:pPr>
        <w:pStyle w:val="Normal"/>
        <w:jc w:val="center"/>
        <w:rPr/>
      </w:pPr>
      <w:r>
        <w:rPr/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9"/>
        <w:gridCol w:w="567"/>
        <w:gridCol w:w="567"/>
        <w:gridCol w:w="1701"/>
        <w:gridCol w:w="708"/>
        <w:gridCol w:w="1276"/>
        <w:gridCol w:w="1276"/>
        <w:gridCol w:w="1276"/>
      </w:tblGrid>
      <w:tr>
        <w:trPr>
          <w:trHeight w:val="2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ИНАНСОВОЕ  УПРАВЛЕНИЕ АДМИНИСТРАЦИИ ПИЛЬ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 6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 7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 209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1 235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 1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 143,5</w:t>
            </w:r>
          </w:p>
        </w:tc>
      </w:tr>
      <w:tr>
        <w:trPr>
          <w:trHeight w:val="22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 9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37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4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8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 841,0</w:t>
            </w:r>
          </w:p>
        </w:tc>
      </w:tr>
      <w:tr>
        <w:trPr>
          <w:trHeight w:val="111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4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4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4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358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выплаты по обязательствам Пиль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беспечение поселений, входящих в состав муниципальных районов Нижегородской области, субвенциями из областного фонда компенсаций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мунально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4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4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 8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 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 561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44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 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44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44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тации из районного фонда финансовой поддержки поселений на выравнивание  бюджетной обеспеченности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44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44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Иные  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14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14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14,9</w:t>
            </w:r>
          </w:p>
        </w:tc>
      </w:tr>
      <w:tr>
        <w:trPr>
          <w:trHeight w:val="3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Иные  межбюджетные трансферты  на поддержку мер по обеспечению сбалансированности бюджетов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14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Межбюджетные трансфер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14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ДЕЛ  КУЛЬТУРЫ АДМИНИСТРАЦИИ ПИЛЬНИНСКОГО МУНИЦИПАЛЬНОГО 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 483,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 6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 234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</w:tr>
      <w:tr>
        <w:trPr>
          <w:trHeight w:val="13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туризма в Пильнинском муниципальном районе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 1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в рамках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вития туризма в район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 2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2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-грамма «Развитие культуры Пильнинск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2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Дополнительное образование в сфере культуры и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2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-ности (оказание услуг) подведомст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7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-сидий бюджетным, автономным учреждени-ям и иным некоммерчес-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7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капитальный ремонт муниципальных учреждений культуры и образовательных организаций, реализующих образовательные программы в област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S2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4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S2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4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 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 1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 9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 461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8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4 399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 801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  <w:p>
            <w:pPr>
              <w:pStyle w:val="Style1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Пильнинск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 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8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4 399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801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Библиотечное дел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8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3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2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3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2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3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поддержку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-дений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 512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 512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капитальный ремонт, ремонт и ремонтно-реставрационные работы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9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 9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иных межбюджетных трансфертов на создание моде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A1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 0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A1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 0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музейного дел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9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999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9,1</w:t>
            </w:r>
          </w:p>
        </w:tc>
      </w:tr>
      <w:tr>
        <w:trPr>
          <w:trHeight w:val="4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Традиционная народная культура, досуг и отды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2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 4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 502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-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0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 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26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-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0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 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26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й на обеспечение развития и укрепления материально-технической базы домов культуры в населенных пунктах с числом жителей до 50 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8 3 01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3,4</w:t>
            </w:r>
          </w:p>
        </w:tc>
      </w:tr>
      <w:tr>
        <w:trPr>
          <w:trHeight w:val="3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-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8 3 01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3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4</w:t>
            </w:r>
          </w:p>
        </w:tc>
      </w:tr>
      <w:tr>
        <w:trPr>
          <w:trHeight w:val="6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 8 3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4</w:t>
            </w:r>
          </w:p>
        </w:tc>
      </w:tr>
      <w:tr>
        <w:trPr>
          <w:trHeight w:val="6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3 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3 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ругие вопросы в области культуры 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3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5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660,1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  <w:p>
            <w:pPr>
              <w:pStyle w:val="Style1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Пильнинск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3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5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660,1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Бухгалтерское и хозяйственное обслужи-вание сферы культур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9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133,3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-ст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9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133,3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полнения функций госу-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7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8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936,0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5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 " 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4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8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4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8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74,5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ОБРАЗОВАНИЯ, МОЛОДЕЖНОЙ ПОЛИТИКИ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0 8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7 2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3 602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7 2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3 6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9 927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 4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2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38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 4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2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38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 6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2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38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 6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 4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38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тельности муниципальных  детских сад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1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 2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136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1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2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136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 01 7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7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– инвалидами, детьми сиротами и детьми, оставшимися без попечения родителей , а также  за детьми с туберку-лезной интоксикацией, обучающимися в  муни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1 01 73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73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капитальный ремонт объектов образовани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S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3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S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3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Формирование доступной среды для  инвалидов и мало-мобильных групп населения в Пильнинском муниципальном районе Нижегородской области на 2016-2022 годы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6 00 000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доступной среды в учреждениях образова-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6 04 005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6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 7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3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 20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 7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3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4 40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Развитие начального общего, основного общего, среднего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 7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3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 40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тельности муниципальных  общеобразовательных школ, школ-детских садов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3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 0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06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м-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3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 0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06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м-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-инвалидами  детьми сиротами и детьми, оставшимися без попечения родителей , а также  за детьми с туберкулезной интоксикацией, обучающимися в  муни-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2 01 73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   на исполнение полномочий по финансовому обеспечению   двухразовым  бесплатным питанием обучающихся  с огра-ниченными возможностями  здоровья, не проживающих обучающимися в  муниципальных организациях, осуще-ствляющих образовательную деятельность по адаптированным основным обще-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</w:tr>
      <w:tr>
        <w:trPr>
          <w:trHeight w:val="4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8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8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капитальный ремонт 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8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8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Модернизация и обновление автобусного парка для перевозки учащихс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целях модернизации и обновления автобусного парка для перевозки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2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E1 74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2 E1 74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создание в общеобразовательных органах, расположенных всельской местности и малых городах,условий для занятий физической культурой и спорт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Е25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Е25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Формирование доступной среды для  инвалидов и мало-мобильных групп населения в Пильнинском муниципальном районе Нижегородской области на 2016-2022 годы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6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доступной среды в учреждениях образова-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6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6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 8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24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 8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24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до-полнительного образования и воспитания детей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24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  подведомст-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 0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24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 0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24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2 3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2 3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7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олодежная политика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69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69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дополнительного образования и воспитания детей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9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972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отдыха и оздоровления дете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9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972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ых и оздоровление детей в каникулярное врем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1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Расходы за счет субвенции на компенсацию  части расходов по приобретению путевки  и предоставлению путевки с частичной оплатой в организации, осуществляющие санаторно-курортное лечение  детей в соответствии  с имеющейся лицензией, организации , осуществляющие санаторно-курортную помощь детям в соответствии с имеющейся лицензией, расположенные на территории Российской Федерации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3 02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Молодежь Пиль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творческого, физического потенциала молодежи, организация и проведение акций, конкурсов и фестивалей  по профилям деятельности и интерес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благоприятных условий по формированию ценностей семейной культуры и образа успешной молодой семьи, по поддержке молодой семь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2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2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Формирование ценностей здорового образа жизни в молодежной среде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3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3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и поддержки молодежных общественных организаций и объединений, вовлечение молодых людей в добровольческую деятельность,в деятельность трудовых объединений, развитие предпринимательской активности молоде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4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</w:tr>
      <w:tr>
        <w:trPr>
          <w:trHeight w:val="4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 0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 9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022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 0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 9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 022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 0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 9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022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нормативно – правовых, организационных, информационных условий для реализации програм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9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9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5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581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информационных и организационно-методических условий для реализации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73,3</w:t>
            </w:r>
          </w:p>
        </w:tc>
      </w:tr>
      <w:tr>
        <w:trPr>
          <w:trHeight w:val="5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73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23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финансово – экономических условий для реализации програм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96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8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храна семьи и детства. Обеспечение осуществления полномочий по организации и осуществлению деятельности по опеке и попечительству в отношении несовер-шеннолетних гражд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 по организации и осущест-влению деятельности по опеке и попечительству в отношении несовершеннолетних гражд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-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развития образовательных условий.  «Обеспечение организационно-технического и информационно-методического сопровождения аттестации педаго-гических работников для реализации Програм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 полно-мочий по организационно- техническому и информационно- методическому  сопровождению  аттестации педагогических работников муниципальных и частных организаций , осуществляющих образовательную деятельность , с целью установления  соответствия уровня квалификации требо-ваниям. предъявляемым к первой квалификационной катего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хозяйственно- эксплуатационных условий. Обеспечение образовательных учреждений района услугами: уборка помещения, сторожевая охрана, услуги по установке офисного оборудования, организация работы столовых, обслуживание котельных на период отопительного сез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3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 2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74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-домст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3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2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74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х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3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2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1 74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-ции на осуществление выплаты компенсации части родительской платы за присмотр и уход за ребенком в го-сударственных и   муни-ципальных  дошкольных образовательных орга-низациях , частных  об-разовательных органи-зациях  , реализующих  образовательную про-грамму  дошкольного образования, в том чис-ле обеспечение органи-зации выплаты  компен-сации части родитель-ской пл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2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Физическая культура и спорт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ая прог-рамма «Развитие обра-зования в Пильнинском муниципальном районе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район-ным соревнованиям среди школь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части расходов на приобре-тение спортивного инвентаря и фор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ие сборных команд по вольной борьбе, фут-болу, волейболу, баскет-болу, хоккею, лыжным гонкам в межрайонных, областных, Всерос-сийских соревнован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СЕЛЬСКОГО ХОЗЯЙСТВА АДМИНИСТРАЦИИ ПИЛЬ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 578,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 8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 820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Развитие агропромышленного комплекса Пиль-нинского муниципального района на 2015-2022 г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 467,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 7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709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сельского хозяйства, пищевой и перерабатывающей  промышленности Пильнинского муниципального района Нижегородской области до 2022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7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 0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04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на обеспечение прироста сельскохозяйственной продукции собственного производства в рамках приоритетных подотраслей АП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4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 479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4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79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для финансового обеспечения стимулирования  производства сельскохозяйственной продукции гражданами, ведущими личное подсоб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реализацию экономически значимой программы "Развитие мясного скотоводства в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процентной ставки по инвестиционным кредитам(займам)в агропромышленном комплексе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возмещение части затрат  на приобретение элитных семя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2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2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поддержку племенного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333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333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4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4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имулирование развития приоритетных подотраслей агропромышленного комплекса и развитие малых форм хозяйст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ка сельскохозяйственнного производства по отдельным подотраслям растеневодства и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83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83,7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Обес-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64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существление полномочий по поддержке  сельскохозяйственного производ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64,5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4,2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 2 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5,3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 2 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СКОЕ СОБРАНИЕ ПИЛЬ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 2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3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378,9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2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3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378,9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5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637,6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637,6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637,6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637,6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8,8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,8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6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7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741,3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1,3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1,3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 контрольно счетной комисс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5 01 0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,4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5,5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9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ИТЕТ ПО УПРАВЛЕНИЮ  МУНИЦИПАЛЬНЫМ ИМУЩЕСТВОМ И ЗЕМЕЛЬНЫМИ РЕСУРСАМИ АДМИНИСТРАЦИИ ПИЛЬ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9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1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161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0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032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0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032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 0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032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 «Обеспечение  реализации муниципальной программ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6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22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6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22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 4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55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технической  инвентаризации объектов  недвижимого имущества, изготовление технических планов, постановка на кадастровый учет и государственная регистрация прав, оценка рыночной  стоимости объектов и оценка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1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1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межевания земельных участков под объектами недвижимости, постановка на кадастровый учет и регистрация пра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2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</w:tr>
      <w:tr>
        <w:trPr>
          <w:trHeight w:val="3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2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</w:tr>
      <w:tr>
        <w:trPr>
          <w:trHeight w:val="3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,0</w:t>
            </w:r>
          </w:p>
        </w:tc>
      </w:tr>
      <w:tr>
        <w:trPr>
          <w:trHeight w:val="3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ормирование земель-ных участков с целью выставления на торги, а также подготовка к предоставлению зе-мельных участков без торгов в соответствии с действующим законо-дательством, включая расходы на межевание, оценку земельных участков, в том числе по землям сельскохозяйст-венного назначени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41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41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ПИЛЬНИНСКОГО 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7 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3 9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 97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 320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 5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 58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778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78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78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0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 8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 2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 141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резервного фонда района на предупреж-дение, распространения коронавирусной инф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С1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С1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8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2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141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1 9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3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27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4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61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177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</w:t>
            </w:r>
          </w:p>
        </w:tc>
      </w:tr>
      <w:tr>
        <w:trPr>
          <w:trHeight w:val="6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 по организации и осуществлению деятельности по опеке и попечительству в отношении совершеннолетних гражд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>
                <w:trHeight w:val="80" w:hRule="atLeast"/>
              </w:trPr>
              <w:tc>
                <w:tcPr>
                  <w:tcW w:w="9214" w:type="dxa"/>
                  <w:tcBorders/>
                </w:tcPr>
                <w:p>
                  <w:pPr>
                    <w:pStyle w:val="Normal"/>
                    <w:ind w:firstLine="34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Судебная систем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й на реализацию переданных исполнительно- распорядительным органам  муниципальных образований Нижегородской области  государственных полномочий по составлению списков кандидатов в присяжные заседатели федеральных судов общей юрисдикции в Российской Федер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4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 6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54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-ского муниципального района 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резервного фонда района на предупреж-дение, распространения коронавирусной инф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С1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С1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4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4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пы по обеспечению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4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4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252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W1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W1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 2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354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2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54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2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43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левой финансовый резерв для предупреждения и ликвидации чрезвычайных ситуаций и последствий стихийных бедств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ЕДДС Пиль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1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4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31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преждение распространения профилактики, диагностики и лечении от новой коронавирусной инфекции (COVID-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С1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С1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Профилактика терроризма и экстремизма на территории Пильнинского муниципального района Нижегородской области на 2019-2022 годы  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образовательного и культурно-массового направлени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>
          <w:trHeight w:val="8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6 565,4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4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498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бщеэкономические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Профилактика преступлений и иных правонарушений на территории Пильнинского муниципального района на 2016 - 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9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олнение мероприя-тий по  трудоустройству  безработных  граждан   в рамках содействия занятости населения Пиль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2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</w:tr>
      <w:tr>
        <w:trPr>
          <w:trHeight w:val="9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2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 оплачиваемых общественных работ для подростков в летний период, временное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доустройство подростков от 14 до 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т, находящихся в социально опасном поло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3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</w:tr>
      <w:tr>
        <w:trPr>
          <w:trHeight w:val="128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3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 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 в рамках непрограммного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идии на оказание финансовой помощи в целях предупреждения банкротства и восстановления платежеспособности муниципальных унитарных пред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 6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ского муниципального района на 2014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 7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проектирование, строительство (реконструкцию)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0000</w:t>
            </w: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проектирование, строительство (реконструкцию) автомобильных дорог общего пользования местного значения  с твердым покрытием , ведущих от сети  автомобильных дорог  общего пользования  к ближайшим общественно-значимым объектам 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bCs/>
                <w:sz w:val="22"/>
                <w:szCs w:val="22"/>
              </w:rPr>
              <w:t>3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bCs/>
                <w:sz w:val="22"/>
                <w:szCs w:val="22"/>
              </w:rPr>
              <w:t>3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й на капитальный ремонт и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S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9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S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S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8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проектирование, строительство (реконструкцию)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 860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 860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8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-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8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реализацию социально значимых проект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9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9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ализацию проекта по поддержке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Связь и 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 4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7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 9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Построение и развитие аппаратно-программного  комплекса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ещение затрат по созданию и эксплуатационно- техническому обслуживанию МАС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3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</w:tr>
      <w:tr>
        <w:trPr>
          <w:trHeight w:val="8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Развитие малого и среднего предпринимательства на территории  Пильнин-ского  муниципальн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-тие предпринимательс-тва на территории Пиль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созданию  благоприят-ных условий ведения  малого и среднего 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Повышение безопасности дорожного движения в Пильнинском муниципальном районе Нижегородской области на 2015-2020 годы и до 2022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в детских учебных заведениях профилакт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0 05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0 05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 на возмещение затрат организаций. пострадавших от распространения новой коронавирусной инфекции         ( COVID-19), на оплату труда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С2 74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С2 74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 на возмещение затрат организаций пострадавших от распространенения новой коронавирусной инфекции (COVID-19) на оплату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С2 74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С2 74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 631,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 2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 09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9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4</w:t>
            </w: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"Обеспечение непригодного для проживания жилищного фонда Пильнинского муниципального района, признанного аварийным после 1 января 2012 года в процессе физического износа на 2019-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F3 67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F3 67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мероприятий по переселению граждан из аварийного жилищного фон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F3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F3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-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 региональному оператору капитального ремонта общего имущес-тва  в 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-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мероприятий по пересе-лению граждан из ава-рийного жилищного фон-да за счет субсидий из обла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F3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F3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резервного фонда Правительств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мунально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5 185,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7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226,4</w:t>
            </w:r>
          </w:p>
        </w:tc>
      </w:tr>
      <w:tr>
        <w:trPr>
          <w:trHeight w:val="22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-ма «Комплексное разви-тие систем коммуналь-ной инфраструктуры Пильнинского муниципального района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 7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7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22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водоснабжения.Расходы на осуществление бюд-жетных инвестиций в объекты капитального строительства муници-пальной собственности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1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3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1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3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газоснабжения .Расходы на осуществление бюд-жетных инвестиций в объекты капитального строительства муници-пальной собственности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9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6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52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9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6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52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-дии  на строительство, реконструкцию, проектно-изыскатель-ские работы и разра-ботку проектно-сметной документации объектов капитального строитель-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 0 03 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55</w:t>
            </w:r>
            <w:r>
              <w:rPr>
                <w:rFonts w:cs="Arial" w:ascii="Arial" w:hAnsi="Arial"/>
                <w:bCs/>
                <w:sz w:val="22"/>
                <w:szCs w:val="22"/>
              </w:rPr>
              <w:t>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 0 03 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 5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сфере газоснабжения за счет средств субсидий. Расходы на осущест-вление бюджетных инвестиций в объекты капитального строи-тельства муниципальной собственности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4 0 0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5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4 0 0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5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 в области коммунального хозяй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6 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6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6 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6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Улучшение экологической обстановки в Пильнинском муниципальном районе в 2015-2018 год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рограммы в части создания (обустройства) контейнерных площадок за счет средств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1 S2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(му-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1 S2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рамках программы в части приобретения контейнеров (бункеров) за счет средств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6 74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(му-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6 74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3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юридическим лицам( за исключением субсидий  муниципальным  бюджетным и автономным учреждениям)  на погашение кредиторской задолженности за электрическую энергию и природный 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(му-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ализацию проекта по поддержке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9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89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ского муниципального района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7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9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в области обустройства и восстановления памятных мест , посвященных Великой Отечественной войне 1941 -1945 г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8 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8 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редств субсидии на формирование современной городской среды на территории Нижегородской области на 2018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9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-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4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9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4 0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2 5555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8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2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-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2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реализацию социально значимых проект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5 5 01 001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ализацию проекта по поддержке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ругие вопросы в облас-ти жилищно-коммуналь-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8,3</w:t>
            </w:r>
          </w:p>
        </w:tc>
      </w:tr>
      <w:tr>
        <w:trPr>
          <w:trHeight w:val="3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-сти ДДС Пильнин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-ции на осуществление полномочий по созданию административных ко-миссий и на осуществ-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>
          <w:trHeight w:val="4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1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 9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 9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ского муниципального района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водооотведения. Расходы на осуществление бюджетных инвестиций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2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2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сидий на реализацию мероприятий по сокращению доли загрязненных сточных в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G 6S268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G 6S268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ализацию мероприятий по сокращению доли загрезненных сточных 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G65013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 9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8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G65013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 9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8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  « Улучше-ние экологической обстановки в Пильнин-ском муниципальном районе в  2015-2020 годы и до 2022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эколо-гическому воспитанию д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7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7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4 5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4 5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одготовка проектно-сметной документации и строительство новой школы в Пильнинском муниципальном район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0 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 5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иквидация второй смены обучения  и удерживания од-носменного режима обучения за счет создания новых мест при строительстве новой 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 5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существление бюджетных инвестиций в объекты капитального стро-ительства муниципальной собственности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-дии на строительство зданий общеобразова-тельны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 9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 9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 4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 4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 43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</w:tr>
      <w:tr>
        <w:trPr>
          <w:trHeight w:val="2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ая доплата  к пенсиям лицам, замещавшим 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5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 прог-рамма «Социальная поддержка граждан Пильнинского муници-пального района на 2017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5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ые денежные выплаты Почетным гражданам Пиль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ые денежные  выплаты Почетным ветеранам Пиль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-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материальной помощи гражданам,находящимся в трудной жизненной ситуации,в виде денежных сред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права на бесплатный проезд беременным женщинам Пиль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5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</w:tr>
      <w:tr>
        <w:trPr>
          <w:trHeight w:val="4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-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5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-ма « Социальная под-держка малоимущих граждан при газифика-ции домовладений в Пильнинском муниципальном районе на 2017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граж-данам мер социальной поддержки при газифика-ции домовла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 01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</w:tr>
      <w:tr>
        <w:trPr>
          <w:trHeight w:val="8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циальное обеспечение и иные выплаты населе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 0 01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-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-ции на обеспечение жильем отдельных кате-горий граждан, установ-ленных  Федеральным  законом от 12 января 1995 года № 5-ФЗ «О ветеран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5 5 01 5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5 5 01 5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4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4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45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-ма «Обеспечение жильем молодых семей Пильнинского муници-пального района на период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1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39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-дии на осуществление социальных выплат молодым семьям на при-обретение жилья или строительство индивидуального жилого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99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99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омпенсация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роцент-ной ставки по кредитам, выданным до 31.12.2006 года в рамках програм-мы «Молодой семье – доступное жилье на 2004-201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2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2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17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17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-ции на обеспечение детей – сирот и детей, оставшихся без попече-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17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17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«Социальная поддержка граждан Пильнинского муниципального района на 2016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ка Пильнинской районной организации Всероссийское общество инвали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3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-дий бюджетным, авто-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3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>
          <w:trHeight w:val="4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>
          <w:trHeight w:val="4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отдельным общественным организа-циям и иным некоммер-ческим объедин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>
          <w:trHeight w:val="4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-дий бюджетным, авто-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 0 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РАСХОД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567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1 0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9 383,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3:39:00Z</dcterms:created>
  <dc:creator>Никифорова</dc:creator>
  <dc:description/>
  <cp:keywords/>
  <dc:language>en-US</dc:language>
  <cp:lastModifiedBy>admin</cp:lastModifiedBy>
  <cp:lastPrinted>2019-11-11T16:25:00Z</cp:lastPrinted>
  <dcterms:modified xsi:type="dcterms:W3CDTF">2020-07-30T08:33:00Z</dcterms:modified>
  <cp:revision>2987</cp:revision>
  <dc:subject/>
  <dc:title>Ведомственная структура расходов областного бюджета на 2005 год</dc:title>
</cp:coreProperties>
</file>